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 </w:t>
      </w:r>
      <w:r>
        <w:rPr>
          <w:rFonts w:cs="Calibri" w:ascii="Calibri" w:hAnsi="Calibri"/>
          <w:b/>
          <w:bCs/>
          <w:sz w:val="22"/>
          <w:szCs w:val="22"/>
        </w:rPr>
        <w:t>Taboret (Mmob 16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bore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 oparciem i siedziskiem tapicerowanym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sko okrągłe o średnicy 350 mm</w:t>
            </w:r>
          </w:p>
        </w:tc>
      </w:tr>
      <w:tr>
        <w:trPr>
          <w:trHeight w:val="8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sko odporne na działanie środków dezynfekcyjnych stosowanych powszechnie na salach operacyjnych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 tapicerki – do uzgodnienia z Zamawiającym</w:t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siedziska podnoszona hydraulicznie (za pomocą dźwigni nożnej)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rcie regulowane w dwóch płaszczyznach (góra – dół, przód – tył)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trójramienna z 5 kółkami fi 50 mm (w tym dwa z blokadą) (+/- 10 mm)</w:t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onki wykonane z materiału, który nie brudzi podłoża)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oret z obręczą pod nogi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135 kg</w:t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wykonana ze stali nierdzewnej w gatunku 1.4301 (304). Siłownik hydrauliczny wykonany z wysokiej jakości stali chromowanej.</w:t>
            </w:r>
          </w:p>
        </w:tc>
      </w:tr>
      <w:tr>
        <w:trPr>
          <w:trHeight w:val="4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480x480x490/630 mm   ( 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5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2:00Z</dcterms:created>
  <dc:creator/>
  <dc:description/>
  <cp:keywords/>
  <dc:language>en-US</dc:language>
  <cp:lastModifiedBy/>
  <dcterms:modified xsi:type="dcterms:W3CDTF">2026-01-08T14:22:00Z</dcterms:modified>
  <cp:revision>1</cp:revision>
  <dc:subject/>
  <dc:title/>
</cp:coreProperties>
</file>